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О "Пересвет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организ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.06.2009                                                 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                                                  N 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представлении письменных объяснени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спектор отдела кадров                   Солнцева О.П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ы, -----------------------------  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борщица                                   Полевая Л.Д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----------------------------  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ладовщик                                  Кротов Г.Ж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----------------------------  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лжности (профессии)         фамилии, инициалы работник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кладов Сергей Викторович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авили акт о том, что 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фамилия, имя,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рузчик склада готовой продук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лжность (профессия) работника, наименование структур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драздел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прогул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представил письменных объяснений по факту ------------------------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указать ви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дисциплинарного проступ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опоздания, прогула, др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21.06.2009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ершенного -----------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ата (даты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олнцева       О.П. Солнце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-----------   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одпись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олевая         Л.Д. Поле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-----------   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одпись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Кротов         Г.Ж. Кро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-----------   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одпись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6</Characters>
  <CharactersWithSpaces>3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алинина О.~Ловчева М.</dc:creator>
  <dc:description/>
  <dc:language>en-US</dc:language>
  <cp:lastModifiedBy/>
  <dcterms:modified xsi:type="dcterms:W3CDTF">2011-10-30T05:32:00Z</dcterms:modified>
  <cp:revision>2</cp:revision>
  <dc:subject>Акт</dc:subject>
  <dc:title>Акт о непредставлении работником письменных объяснений по факту совершения дисциплинарного проступ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