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ППП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 на неисправные вагоны станцией 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080"/>
        <w:gridCol w:w="945"/>
        <w:gridCol w:w="674"/>
        <w:gridCol w:w="676"/>
        <w:gridCol w:w="1080"/>
        <w:gridCol w:w="1080"/>
        <w:gridCol w:w="1214"/>
        <w:gridCol w:w="1485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</w:t>
              <w:br/>
              <w:t xml:space="preserve">дорог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вагон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ваго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рибытия </w:t>
              <w:br/>
              <w:t xml:space="preserve">вагон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огласов.</w:t>
              <w:br/>
              <w:t xml:space="preserve">срока     </w:t>
              <w:br/>
              <w:t xml:space="preserve">возвращения  </w:t>
              <w:br/>
              <w:t xml:space="preserve">вагон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неприема</w:t>
              <w:br/>
              <w:t xml:space="preserve">вагон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железной дороги сдающей        Агент железной дороги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                      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                                 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 сдающей                    железной дороги приним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Заполняется в двух экземплярах. На вагоны пассажирские и грузовые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агонам, имеющим 12-значное обозначение, вместо номера вагона, инициалов дороги и рода вагона указывается 12-значное цифровое обозначение ваг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Совет по железнодорожному транспорту СНГ</dc:creator>
  <dc:description/>
  <dc:language>en-US</dc:language>
  <cp:lastModifiedBy/>
  <dcterms:modified xsi:type="dcterms:W3CDTF">2011-10-30T05:32:00Z</dcterms:modified>
  <cp:revision>2</cp:revision>
  <dc:subject>Акт</dc:subject>
  <dc:title>Акт о неприеме неисправного пассажирского вагона, направляемого для ремонта на железную дорогу — собствен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