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2 г. N 7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а Н-1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дин экземпляр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радавшему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енн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счастном случае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время несчастного случ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 и время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фессиональная  спортивная  организация,  работником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(являлся) пострадавш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, направившая работн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место нахождения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Лица, проводившие расследование несчастн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и, инициалы, должности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пострадавш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(мужской, женский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профессионального  занятия  видом  спорта,   при 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роизошел несчастный случа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раткая   характеристика   места   (спортивного  объекта), 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л несчастный случа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адрес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де проводились трениров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цесс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ортивные соревнования, описание места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указанием опасных факторов, типа исполь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ортивного оборудования, его основных пара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да изготовл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писание обстоятельств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аткое изложение обстоятельств, предше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счастному случаю, описание соб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действий пострадавшего и других лиц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несчастным случаем, и други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овленные в ходе 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Нахождение   пострадавшего   в   состоянии  алкогольног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ого опьян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т, да - указать состояние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ьянения в соответствии с заключени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ам освидетельствования,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Характер  полученных  повреждений   и   орган,   подвергш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ю, медицинское заключение о тяжести поврежде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Очевидцы несчастного случ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, постоянное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машни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чины несчастного случ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сновную и сопутствующие причины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учая с указанием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й нормативных правовых актов, лок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рмативн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Лица,    допустившие    нарушение   установленных 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и, инициалы, должности (профессии)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ебований законода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ых нормативных правовых и локальны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ов, предусматривающих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ветственность за нарушения, явившиеся причи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счастного случая, указанными в п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тоящего акта, при установлении факта гру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осторожности пострадавшег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епень его вины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(работодатель),  работниками которой  являются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роприятия по устранению причин несчастного случая,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е несчастного случая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и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56</Characters>
  <CharactersWithSpaces>6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на производстве. Форма № Н-1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