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инистерства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октября 2002 г. N 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Н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дин экземпляр напр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страдавшему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веренн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е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есчастном случае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и время несчастного случа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число, месяц, год и время происше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счастного случ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личество полных часов от начал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рганизация   (работодатель),   работником   которой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являлся) пострадавши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юридический адрес, ведомственная и отрасле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надлежность (ОКОНХ основного вида деятельн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нициалы работод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 подраздел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рганизация, направившая работн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место нахождения,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раслевая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Лица, проводившие расследование несчастного случа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и, инициалы, должности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 пострадавш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(мужской, женский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й стату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(должность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,  при  выполнении  которой произошел несчастный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число полных лет и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 данной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 полных лет и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о проведении инструктажей и обучения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дный инструктаж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/первичный,  повтор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аж на  рабочем месте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плановый, целевой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 по профессии или виду работы, при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произошел несчастный случа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ировка: с "__" ____________ 200_ г. по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если не проводилась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е по  охране  труда  по  профессии  или  виду  работы,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которой произошел несчастный случай: с "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по "__" ___________ 200_ г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если не проводило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знаний по охране труда по профессии или виду работы,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которой произошел несчастный случа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исло, месяц,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раткая   характеристика   места   (объекта),   где   произош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й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раткое описание места происшествия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пасных и (или) вредных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кторов со ссылкой на сведения, содержа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протоколе осмотра места несчастного 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, использование которого привело к несчастному случ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тип, марка, год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изация-изгото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стоятельства несчастн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раткое изложение обстоятельств, предше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счастному случаю, описание собы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действий пострадавшего и других лиц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несчастным случаем, и другие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новленные в ходе ра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Вид происшеств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Характер  полученных  повреждений   и   орган,   подвергш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ю, медицинское заключение о тяжести повреждения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Нахождение   пострадавшего   в   состоянии  алкогольного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ого опьян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т, да - указать состояние и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ьянения в соответствии с заключение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зультатам освидетельствования, прове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установлен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Очевидцы несчастного случа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, постоянное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машни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ричины несчастного случа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осно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сопутствующие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счастного случая со ссылками на нарушенны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онодательны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х правовых актов, локальных нормативн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Лица, допустившие нарушение требований охраны тру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и, инициалы, должности (профессии)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ребований законодате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ых нормативных правовых и локальных нормативн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усматривающих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ветственность за нарушения, явившиеся причи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счастного случая, указанными в п.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стоящего акта, при установлении факта гру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осторожности пострадавшего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епень его вины в процен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(работодатель),  работниками которой  являются 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ероприятия по устранению причин несчастного случая,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овод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ледование несчастного случая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и, инициал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4</Words>
  <Characters>9256</Characters>
  <CharactersWithSpaces>7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несчастном случае на производстве. Форма № Н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