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я утвердила Соглашение, в котором приведена данная форма (Постановление Правительства РФ от 26.06.1995 N 616). Соглашение вступило в силу для России 03.08.1995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частных случаев на производ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дших с работниками при нах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вне государства прожи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1994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 Н-1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. И. 0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      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есчастном случае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вание предприятия, 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  Государ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Адрес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ла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, улица, N дом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Форма собствен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сударственная, муниципальная, частна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Цех, участок, место, где произошел несчастный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Отрасль экономики (министерство, ведомство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Предприятие, направившее работник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сударство, название предприятия, адрес,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расль экономики, министерство, ведом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Фамилия, имя, отчество пострадавшег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   Пол: мужской, женский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Возраст (указать число полных лет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Профессия, должнос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яд, клас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Стаж работы по данной профессии, при выполнени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ошел несчастный случа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Инструктаж, обучение по безопасност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Инструктаж вводны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Обучение по безопасности труд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3. Первичный (повторный) инструктаж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4. Проверка знаний для работ повышенной опас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5. Прохождение предварительного и периодического медосмо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Дата и время несчастного случа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личество полных часов от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Обстоятельства несчастного случа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1. Причин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2. Оборудование, являющееся причиной травм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тип, марка, год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ятие - 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3. Нахождение пострадавшего в состоянии алкоголь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ркотического опьян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огласно медицинскому заклю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4. Диагноз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едварительный, оконча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 Мероприятия по устранению причин несчастн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N  Наименование   Срок        Исполнитель    Отмет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/п мероприятий    исполнения                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 Лица,  допустившие   нарушения   нормативных   ак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, 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татьи, параграфы, пункты положений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ументов, нарушенных и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 Очевидцы несчастного случа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кт составле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 (специалист) службы по охране труд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ый трудового коллектива (проф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охране труд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 подразделения (цеха,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4</Characters>
  <CharactersWithSpaces>4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---</dc:creator>
  <dc:description/>
  <dc:language>en-US</dc:language>
  <cp:lastModifiedBy/>
  <dcterms:modified xsi:type="dcterms:W3CDTF">2011-10-30T05:33:00Z</dcterms:modified>
  <cp:revision>2</cp:revision>
  <dc:subject>Акт</dc:subject>
  <dc:title>Акт о несчастном случае на производстве. Форма № Н-1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