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орма Н-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дин экземпляр направляется пострадавшему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веренн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е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001-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НЕСЧАСТНОМ СЛУЧАЕ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16 мая 2009 г. в 10.30 у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и время несчастного случая 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сковскому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число, месяц, год и время происшествия несчастного случ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личество полных часов от начала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рганизация  (работодатель),  работником  которой   является   (являл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О "Мотив", г. Ростов-на-Дону, ул. Белорусская, 567, ОКВЭ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адавший 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место нахождения, юридически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2; частная собственность; оказание услуг; директор Бранченко М.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едомственная и отраслевая принадлежность (ОКОНХ основн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ятельности); фамилия, инициалы работодателя -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еда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 подразделения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рганизация, направившая работн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, место нахождения, юридически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раслевая 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Лица, проводившие расследование несчастного случа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тров Д.А. - начальник службы безопасности (руководитель комисси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нициалы,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елохвостикова Н.Н. - начальник службы персонала (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); Ковалева О.Б. - администратор офиса (секретарь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ведения о пострадавш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Шматко Тимофей Федор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уж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(мужской, женский)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9.04.197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й статус 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изай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 (должность) 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, при выполнении которой произошел несчастный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лет 3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 полных лет и 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2 года 8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в данной организации 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число полных лет и 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ведения о проведении инструктажей и обучения по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5 июня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одный инструктаж 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таж на рабочем мес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рвичный, повторный, внеплановый, целев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-------------------               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профессии  или виду работы, при выполнении которой произошел несчас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25 июня 2007 г., 17 декабря 2008 г., 15 марта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й 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ировка: с "__" _______________ 200_ г. по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оводи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если не проводилась -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е  по  охране  труда  по  профессии  или виду работы, при 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произошел несчастный случа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          марта            9        15           марта           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------------ 200- г. по "--" ---------------------- 200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если не проводилось -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 знаний  по  охране  труда  по  профессии  или  виду  работы,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которой произошел несчастный случа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число, месяц, г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N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раткая характеристика места (объекта), где произошел несчастный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ее место дизайнера, копировальный аппарат, установленный на рабо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раткое описание места происшествия с указанием опасных и (или) вре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хности ст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х факторов со ссылкой на сведения, содержащиеся в протоко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смотра места несчастного случ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, использование которого привело к несчастному случ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изограф копировальный аппарат МВ-2212, 2008 года выпуска, Хьюлит Паккар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, тип, марка, год выпуска, организация-изгото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бстоятельства несчастного слу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трудовым договором дизайнер Шматко Т.Ф. выпол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раткое изложение обстоятельств, предшествовавших несчастному случа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ножительные работы на ризографе. В результате поломки детали ризограф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исание событий и действий пострадавшего и других лиц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торая отделилась от корпуса и упала на руку специали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 несчастным случаем, и другие сведения, установленные в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есчастный случай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Вид происшествия 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Характер  полученных  повреждений  и  орган, подвергшийся поврежд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заключение о тяжести повреждения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заключение о тяжести повреждения здоровья: легкое,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му заключению N 12, выданному 16 мая 2009 г.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городской больницей скорой помощи г. Ростова-на-Д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 Нахождение  пострадавшего  в состоянии алкогольного или нарко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ьянения 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ет, да - указать состояние и степень опьянен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заключением по результатам освидетельствования, прове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установленн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лавный редактор Мякишева Свет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4. Очевидцы несчастного случая 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тровна, г. Ростов-на-Дону, ул. Космонавтов, д. 40, кв. 3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295-26-26, дизайнер Жариков Александр Сергеевич, г. Ростов-на-До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Содружества, д. 35, кв. 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, постоянное место жительства, домашни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чиной несчастного случая яв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ричины несчастного случая 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основную и сопутствующие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рректное использование копировального аппарата и несоблюдение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счастного случая со ссылками на нарушенные требования законодатель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множительн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ых нормативных правовых актов, локальных нормативных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Лица, допустившие нарушение требований охраны тру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Шматко Т.Ф., дизайнер, трудовой договор от 15 июня 2007 г. N 123-ОК (60%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нициалы, должность (профессия) с указанием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сть согласно ч. 1 п. 1 ст. 192 ТК РФ. Несоблюдение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конодательных, иных нормативных правовых и локальных нормативн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храны труда при использовании копировальной техн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усматривающих их ответственность за нарушения, явившиеся причи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ый - Мякишева С.П., главный редактор (40%).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счастного случая, указанными в п. 9 настоящего акта; при у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гласно ч. 1 п. 1 ст. 192 ТК РФ. Недостаточный инструктаж по прави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а грубой неосторожности пострадавшего указать степень его в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эксплуатации множительн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процент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(работодатель), работниками которой являются данные лиц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О "Мотив" г. Ростов-на-Дону, ул. Белорусская, 56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Мероприятия по устранению причин несчастного случая, срок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 обстоятельствами и причинами несчастного случая ознакомить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ов до 25 июл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вести целевой инструктаж по правилам эксплуатации множ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Усилить контроль за соблюдением Инструкции по охране труда при работ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жительной техникой по состоянию с 20.06.2009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тветственным за проведение инструктажей назначить Баранкину Н.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иказом N 2 от 20 октября 2007 г. Ответственным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назначить Белохвостикову Н.Н. в соответствии с приказом N 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0 декабря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ровод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ледование несчастного слу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етров         Д.А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             ------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Белохвостикова Н.Н. Белохвости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комиссии ------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валева       О.Б. Ковал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        ------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и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1</Words>
  <Characters>13519</Characters>
  <CharactersWithSpaces>11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Щетинина А.</dc:creator>
  <dc:description/>
  <dc:language>en-US</dc:language>
  <cp:lastModifiedBy/>
  <dcterms:modified xsi:type="dcterms:W3CDTF">2011-10-30T05:33:00Z</dcterms:modified>
  <cp:revision>2</cp:revision>
  <dc:subject>Акт</dc:subject>
  <dc:title>Акт о несчастном случае на производстве. Форма № Н-1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