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 экземпляр направляе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радавшему или его доверенному ли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ООО "Старвиде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болев Д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фамилия, инициалы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е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3         мая  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несчастном случае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и время несчастного случа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1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исло, месяц, год и время происшествия несчастного случ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личество полных часов от нача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рганизация  (работодатель),  работником   которой   является  (являл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ОО "Старвидео", Москва, Севастопольский проспект, д. 1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адавший 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место нахождения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едомственная и отраслевая принадлежность / ОКОНХ основ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енеральный директор Соболев Д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 / фамилия, инициалы работодателя -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дел по работе с кли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 подразделения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рганизация, направившая работн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юридический адрес, отраслевая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Лица, проводившие расследование несчастного случ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чальник службы безопасности Кратк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и, инициалы, должности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неджер отдела кадров Лазарева И.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 пострадавш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убрин Д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уж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(мужской, женский)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3.07.197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й стату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неджер по работе с кли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должность) 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7 ле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, при выполнении которой произошел несчастный случай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 полных лет и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3 года и 4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 данной организации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число полных лет и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 проведении инструктажей и обучения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2.02.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дный инструктаж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 на рабочем месте /первичный, повторный, внеплановый, целевой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 или виду работы, при выполнении которой  произошел  несча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3.03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а: с "__" ________________ 200_ г. по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е провод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если не проводилась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 по охране  труда по профессии  или  виду  работы,  при 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произошел несчастный случай:  с  "__" _________________ 200_ г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е провод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если не проводилась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знаний  по  охране  труда  по  профессии  или  виду  работы,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14.03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которой произошел несчастный случай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число, месяц,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раткая характеристика места (объекта), где произошел несчастный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естница, ведущая со склада магазина в торговый з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раткое описание места происшествия с указанием опасных и (или) вре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изводственных факторов со ссылкой на сведения, содержащиеся в проток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мотра места несчастно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, использование которого привело к несчастному случаю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орудование не использов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, тип, марка, год выпуска, организация-изгото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стоятельства несчастн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 спустился на склад за товаром для клиента магазина, получив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раткое изложение обстоятельств, предшествовавших несчастному случаю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клада, Кубрин Д.С. стал подниматься по лестнице в торговый з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ие событий и действий пострадавшего и других лиц,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нул ногу и растянул связки в коленном су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счастным случаем, и другие сведения, установленные в ходе ра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адение с лестницы, растяжение связок в ко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Вид происшествия 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Характер полученных повреждений  и  орган,  подвергшийся  поврежд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оленный сустав 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заключение о тяжести повреждения здоровья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ги, растяжение связок, геморт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Нахождение пострадавшего в состоянии алкогольного  или  нарко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ьянения 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ет, да - указать состояние и степень опьянени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лючением по результатам освидетельствования, проведе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лен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Очевидцы несчастного случая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, постоянное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жительства, домашни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ут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ричины несчастного случая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основную и сопутствующие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счастного случая со ссылками на нарушенные требования законодате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ых нормативных правовых актов, локальных нормативн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Лица, допустившие нарушение требований охраны тру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и, инициалы, должности (профессии) с указанием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онодательных, иных нормативных правовых и локальных нормативн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усматривающих их ответственность за нарушения, явившиеся причи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счастного случая, указанными в п. 9 настоящего акта; при у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а грубой неосторожности пострадавшего указать степень его ви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цен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(работодатель), работниками которой являются данные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ероприятия по устранению причин несчастного случая,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направление работника в медицинский центр "Семейный доктор" для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матологом, хирургом-ортопед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предоставление оплачиваемого отпуска по случаю временной поте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способ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предоставление материальной помощи на приобретение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оплата курса массаж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оплата путевки в санаторий-профилакторий "Вятич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ледование несчастного случая      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и)       (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3</Words>
  <Characters>11861</Characters>
  <CharactersWithSpaces>10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---</dc:creator>
  <dc:description/>
  <dc:language>en-US</dc:language>
  <cp:lastModifiedBy/>
  <dcterms:modified xsi:type="dcterms:W3CDTF">2011-10-30T05:33:00Z</dcterms:modified>
  <cp:revision>2</cp:revision>
  <dc:subject>Акт</dc:subject>
  <dc:title>Акт о несчастном случае на производстве. Форма № Н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