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Роскомторга от 28.06.1993 N 44, в которых приведена данная форма, введены в действие с 1 октября 199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храны труда на тор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адах, базах и холодильни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Н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предприятия              Направляется по о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экземпляру: пострадавше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расшифровка подписи)           начальнику цеха, 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дела (бюро, инжене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 19__ г.           специалисту, исполняющему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                         обязанности) охраны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хническому инспектору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есчастном случае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оставляется в четырех экземпляр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инистерство, ведомство 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предприятия 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Адрес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спублика, край, область 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, улица, N дома _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Цех, участок, место, где произошел несчастный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приятие, направившее работника 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адрес, министерство, ведом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Фамилия, имя, отчество пострадавше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л: мужской, женский (подчеркнуть) 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зраст (указать число полных лет) 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фессия, должность ___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яд, клас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таж работы, при выполнении которой произошел несча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чай _________________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нструктаж,  обучение  по   безопасности   труда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дения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Инструктаж вводны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. Обучение по професс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3. Первичный (повторный) инструктаж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4. Проверка зна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ата и время несчастного случа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личество полных часов от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бстоятельства несчастного случая: 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1. Вид происшествия ____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2. Причины _____________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3. Оборудование, являющееся причинителем трав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тип, марка, год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едприятие-изгото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4. Нахождение пострадавшего в состоянии 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Мероприятия по устранению причин несчастного случ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2025"/>
        <w:gridCol w:w="2160"/>
        <w:gridCol w:w="216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мероприяти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исполне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 xml:space="preserve">выполне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Лица, допустившие нарушения законодательства о труд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татьи, параграфы, пункты законопо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рмативных документов, нарушенных и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1. Предприятие, работниками которого являются данные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чевидцы несчастного случа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цеха (главный специалист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отдела (бюро, инженер, специалист, исполн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го обязанности) охраны труд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рший общественный инспектор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оследствия несчастного случ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1. Продолжительность выполнения более легкой работы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вод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мма доплат до прежнего заработка при пере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уб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2. Диагноз  по  листку  нетрудоспособности  или  спр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чебного учреждения 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вобожден от работы с "__" 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"___"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должительность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 рабочих дн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плачено по листку нетрудоспособности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3. Исход несчастного случа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страдавший переведен на легкую работу, выздоров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ановлена инвалидность I, II, III группы, у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4. Стоимость испорченного оборудования и инстр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5. Стоимость разрушенных зданий,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6. Суммарный ущерб (руб.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мма строк 15.1, 15.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15.4, 15.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це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лавный специалист предприятия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"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 це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едприятия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5</Words>
  <Characters>7661</Characters>
  <CharactersWithSpaces>6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Комитет Российской Федерации по торговле</dc:creator>
  <dc:description/>
  <dc:language>en-US</dc:language>
  <cp:lastModifiedBy/>
  <dcterms:modified xsi:type="dcterms:W3CDTF">2011-10-30T05:33:00Z</dcterms:modified>
  <cp:revision>2</cp:revision>
  <dc:subject>Акт</dc:subject>
  <dc:title>Акт о несчастном случае на производстве (на торговых складах, базах и холодильниках). Форма № Н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