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ледования, учета и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счастных случаев с детьми в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ыха в детских оздоров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агерях ОАО "РЖД", в пути 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етским оздоровительным лагеря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детских железных доро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Н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есчастном случае с детьми во время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детских оздоровительных лагерях, на детских желе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рогах (составляется в 3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учреждения, где произошел несчастный случа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учре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милия, имя, отчество пострадавшег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озраст (год, месяц, день рождения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происшествия несчастного случа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есчастный случай произошел в ____ часов ____ числа ____ месяца 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ид происшеств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дробное описание обстоятельств несчастного случа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ичины несчастного случа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Лица, допустившие нарушение правил охраны труда и техник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атьи, параграфы, пункты законополож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рмативных документов, нарушенных и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чевидцы несчастного случа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оследствия   несчастного    случая  (диагноз   по   справке  леч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составлен в ___ часов _____ числа ______ месяца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(должность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(должности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1</Characters>
  <CharactersWithSpaces>2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ОАО «Российские железные дороги»</dc:creator>
  <dc:description/>
  <dc:language>en-US</dc:language>
  <cp:lastModifiedBy/>
  <dcterms:modified xsi:type="dcterms:W3CDTF">2011-10-30T05:33:00Z</dcterms:modified>
  <cp:revision>2</cp:revision>
  <dc:subject>Акт</dc:subject>
  <dc:title>Акт о несчастном случае с детьми во время пребывания в детских оздоровительных лагерях, на детских железных дорогах. Форма № Н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