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МП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1.1998 N ЦЛ-6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есчастном случае с застрахованным пассажи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железнодорожном транспор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р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застрахованного пассажи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пассажиром поезда N __ сообщения _______ следовал(а) по ж.д. бил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__ N ________ "__" ___________ 199______ г. в __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а)     (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травму (погиб) на станции (в поезде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станции,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 время следования поез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ле объявления посадки, при посадке в поез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ходе из вагона, падения под поезд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сследование обстоятельств несчастного случая вело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ем оказана  первая  медицинская  помощь и куда  направлен  пострадавш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медицинского учреждения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__ ч ______ число _____ месяц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6</Characters>
  <CharactersWithSpaces>1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несчастном случае с застрахованным пассажиром на железнодорожном транспорте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