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тер переме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ответствии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ого от ООО "Свирид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поставки от 17.05.2010 N 56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оворенным требо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16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ООО "Ветер перемен" в составе В.С. Сидорова, Л.И. Левкиной и В.В. Пронина обнаружила, что часть товаров, полученных от ООО "Свиридов" по накладной N 254 от 07.06.2010 (по договору от 17.05.2010 N 56), не соответствует условиям договора. Вместо 70 электрочайников "Bosch" серебряного цвета (цена за единицу без НДС - 1000 руб., общая стоимость без учета НДС - 70 000 руб., сумма НДС - 12 600 руб.) поставлено 70 электрочайников "Bosch" зелен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468 ГК РФ требуем принять товар, не соответствующий условиям договора, и вернуть на расчетный счет ООО "Ветер перемен" деньги, уплаченные за 70 электрочайников, в сумме 82 600 руб. (стоимость товаров с учетом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      --------- В.С. Сидоров (старший менедж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ев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--------- Л.И. Левкина (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 В.В. Пронин (менедж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Печать       Весел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Ветер перемен"        ООО        --------- А.П. Весел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Ветер переме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Елина Л.А.</dc:creator>
  <dc:description/>
  <dc:language>en-US</dc:language>
  <cp:lastModifiedBy/>
  <dcterms:modified xsi:type="dcterms:W3CDTF">2011-10-30T05:33:00Z</dcterms:modified>
  <cp:revision>2</cp:revision>
  <dc:subject>Акт</dc:subject>
  <dc:title>Акт о несоответствии товара, полученного по договору поставки, оговоренным требования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