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инвентаризации защ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й гражданской обороны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НЕСООТВЕТСТВИИ УЧЕТНЫХ ДАННЫХ О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МЕСТЕ РАСПОЛОЖЕНИЯ ЗАЩИТНОГО СООРУЖЕНИЯ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ОРОНЫ ИНВ. N ___________ ФАКТИЧЕСКИМ ОБСТОЯ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ата проверки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нтаризацион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аспоряжения Правительства Москвы от "___"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проведении  инвентаризации  защитных  сооружений 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ны  на  территории  города  Москвы"  произвела  осмотр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я  защитного  сооружения  гражданской   обороны (ЗС 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осмотра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дрес ЗС ГО согласно учетным данным: г. Москва,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у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м, корпус, подъез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од ввода в эксплуатацию согласно учетным данным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Балансодержатель согласно учетным данным: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аспорт ЗС ГО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 наличии и прилагается/отсу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лан и экспликация помещений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прилагается/отсу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Тип, класс, вместимость ЗС ГО согласно учетным данным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Учетные  данные  о  наличии  и  месте  расположения  ЗС  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. N ____ по адресу не соответствуют фактическим обстоя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тем, что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тсутствует объект, в состав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 входить встроенное ЗС ГО согласно уче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кт или отдельно стоящее ЗС ГО снесены (в т.ч.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новым строительством), имеется решение суда по во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наличии ЗС ГО, произошла смена адреса, и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: 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 в  акте  несоответствие  учетных данных о налич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е расположения ЗС ГО инв. N ______ фактическим обстоя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 Управления по ___________________ администрати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у Главного управления МЧС России по г. Моск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7</Characters>
  <CharactersWithSpaces>3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Правительство Москвы</dc:creator>
  <dc:description/>
  <dc:language>en-US</dc:language>
  <cp:lastModifiedBy/>
  <dcterms:modified xsi:type="dcterms:W3CDTF">2011-10-30T05:33:00Z</dcterms:modified>
  <cp:revision>2</cp:revision>
  <dc:subject>Акт</dc:subject>
  <dc:title>Акт о несоответствии учетных данных о наличии и месте расположения защитного сооружения гражданской обороны фактическим обстоятельств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