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в том, что сегодня,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оводимой в соответствии с приказ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номер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проверкой в отнош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ункт, часть, статья Федерального закона от 27.07.2004 N 7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 государственной гражданской службе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знакомиться, дать объяснени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ть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(могут излагаться причины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ем личными подпис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данного акт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содержанием данного акта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(инициалы, фамилия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ое агентство связи</dc:creator>
  <dc:description/>
  <dc:language>en-US</dc:language>
  <cp:lastModifiedBy/>
  <dcterms:modified xsi:type="dcterms:W3CDTF">2011-10-30T05:32:00Z</dcterms:modified>
  <cp:revision>2</cp:revision>
  <dc:subject>Акт</dc:subject>
  <dc:title>Акт о невозможности ознакомления гражданского служащего с приказом о проведении в отношении него служебной проверки (отказ от ознакомления, отсутствие на служб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