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надцатое мар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й, Коноваловой О.П., нотариусом г. Москвы, при участии свидетелей: Козлова Виктора Петровича и Козловой Ирины Ивановны, проживающих по адресу: г. Москва, просп. Мира, д. 144, кв. 25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интересованного лица: Сушкова Федора Федоровича - сына наследодателя, проживающего по адресу: г. Тула, ул. Октябрьская, д. 8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, нотариусу Коноваловой О.П., 9 марта 2002 года поступило заявление от Сушкова Федора Федоровича о принятии мер к охране наследственного имущества, оставшегося после смерти его матери - Сушковой Екатерины Степановны, умершей 28 января 2002 года, проживавшей по адресу: г. Москва, просп. Мира, д. 144, кв. 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езде по месту жительства умершей установлено, что в квартире по указанному наследником адресу зарегистрированы и проживают муж наследодателя - Сушков Федор Васильевич и дочь наследодателя - Сушкова Лариса Федоровна, 1997 года рождения (17 февра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ж умершей - Сушков Ф.В. после ознакомления с заявлением Сушкова Ф.Ф. и разъяснения ему норм наследственного права отказался предъявить имущество наследодателя к описи, мотивируя это тем, что в квартире находятся только предметы обычной домашней обстановки и обихода, которые завещаны дочери умершей - Сушковой Ларисе Федо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изложенного меры к охране наследственного имущества не приня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одписания настоящего акта Сушков Федор Васильевич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акта получ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Зайцева Т.И.~Крашенинников П.В.</dc:creator>
  <dc:description/>
  <dc:language>en-US</dc:language>
  <cp:lastModifiedBy/>
  <dcterms:modified xsi:type="dcterms:W3CDTF">2011-10-30T05:32:00Z</dcterms:modified>
  <cp:revision>2</cp:revision>
  <dc:subject>Акт</dc:subject>
  <dc:title>Акт о невозможности принять меры к охране наследственного имущества по причине недопуска нотариуса к производству опис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