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надцатое марта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й, Чижовой К.В., нотариусом г. Москвы, в присутствии свидетелей: Селезнева Владимира Павловича, проживающего по адресу: г. Москва, просп. Мира, д. 24, кв. 16, и Селезневой Екатерины Владимировны, проживающей по тому же адресу; представителя администрации Киевского района г. Москвы Синицыной Ю.Ю., действующей на основании доверенности, выданной 6 августа 2000 года, N 12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марта 2002 года мне, нотариусу Чижовой К.В., поступило заявление Государственной налоговой инспекции по Киевскому р-ну г. Москвы о принятии мер к охране наследственного имущества Шустровой Тамары Анатольевны, умершей 12 февраля 2002 года, проживавшей по адресу: г. Москва, просп. Мира, д. 24, кв.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езде по месту жительства умершей установлено, что Шустрова Т.А. была зарегистрирована и проживала одна по вышеуказанному адресу в однокомнатной квартире по договору социального найма. Умерла в данной квартире. Похороны производили работники ЖЭУ-18 Киевского района г. Москвы. После смерти Шустровой Т.А. квартира никем не была опечатана. На момент прихода нотариуса квартира умершей полностью пуста, все имущество вывезено неустановле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изложенного принять меры к охране наследственного имущества не представляется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интересован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акта получ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Зайцева Т.И.~Крашенинников П.В.</dc:creator>
  <dc:description/>
  <dc:language>en-US</dc:language>
  <cp:lastModifiedBy/>
  <dcterms:modified xsi:type="dcterms:W3CDTF">2011-10-30T05:32:00Z</dcterms:modified>
  <cp:revision>2</cp:revision>
  <dc:subject>Акт</dc:subject>
  <dc:title>Акт о невозможности принять меры к охране наследственного имущества ввиду его отсутств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