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е государственное унитарное предприятие "Сплав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ГУП "Сплав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2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евыходе работника на работу в день начала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Тула                               14 июня 2010 г. 17 часов 30 мину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я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я комиссии - начальника отдела кадров Трифоновой Г. А.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ов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ьника отдела снабжения Саврасова А.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юрисконсульта Смирновой О.Л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екретаря Тропининой В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ила настоящи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крова Ольга Ивановна была принята на должность менеджера в отдел снабжения и согласно трудовому договору от 03.06.2010 обязана приступить к работе 14 июня 2010 г. Однако 14 июня 2010 г. Искрова О.И. на работу не вышла и к должностным обязанностям не приступила. Сведений о причинах отсутствия Искровой О.И. на работе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            Трифонова             14 июня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                  Саврасова             14 июня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мирнова              14 июня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ропинина             14 июн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5</Characters>
  <CharactersWithSpaces>10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2:00Z</dcterms:created>
  <dc:creator>Шестакова К.В.</dc:creator>
  <dc:description/>
  <dc:language>en-US</dc:language>
  <cp:lastModifiedBy/>
  <dcterms:modified xsi:type="dcterms:W3CDTF">2011-10-30T05:32:00Z</dcterms:modified>
  <cp:revision>2</cp:revision>
  <dc:subject>Акт</dc:subject>
  <dc:title>Акт о невыходе работника на работу в день начала работы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