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поряжение главы Ступинского района МО от 25.09.1997 N 1871-п, в котором приведена данная форма, вступило в силу 25 сентября 1997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лавы Ступинск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.09.1997 N 1871-п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 НОРМАТИВНОЙ ЦЕНЕ ЗЕМЕЛЬНОГО УЧАСТ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Акт составлен на основании решения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номер, дата, наз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ре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ции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з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решения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омер, дата, название ре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ции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звание органа местного само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земельному участку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местоположение или почтовы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вязи с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обращением, запросом юридического лица (название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гражданина (Ф.И.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использования размера нормативной цены при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Категория земельного участка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Цель использования земельного участка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1. Нормативная цен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9"/>
        <w:gridCol w:w="1620"/>
        <w:gridCol w:w="1620"/>
        <w:gridCol w:w="1621"/>
        <w:gridCol w:w="2295"/>
      </w:tblGrid>
      <w:tr>
        <w:trPr>
          <w:trHeight w:val="96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дастровый</w:t>
              <w:br/>
              <w:t xml:space="preserve">номер      </w:t>
              <w:br/>
              <w:t xml:space="preserve">земельного </w:t>
              <w:br/>
              <w:t xml:space="preserve">участка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  </w:t>
              <w:br/>
              <w:t xml:space="preserve">оценочной  </w:t>
              <w:br/>
              <w:t>группы почв</w:t>
              <w:br/>
              <w:t xml:space="preserve">сельскохо- </w:t>
              <w:br/>
              <w:t>зяйственных</w:t>
              <w:br/>
              <w:t xml:space="preserve">угодий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   </w:t>
              <w:br/>
              <w:t xml:space="preserve">земельного </w:t>
              <w:br/>
              <w:t>участка или</w:t>
              <w:br/>
              <w:t xml:space="preserve">оценочной  </w:t>
              <w:br/>
              <w:t>группы почв</w:t>
              <w:br/>
              <w:t xml:space="preserve">с/х угодий </w:t>
              <w:br/>
              <w:t xml:space="preserve">(кв. м)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рмативная</w:t>
              <w:br/>
              <w:t xml:space="preserve">цена       </w:t>
              <w:br/>
              <w:t xml:space="preserve">единицы    </w:t>
              <w:br/>
              <w:t xml:space="preserve">площади,   </w:t>
              <w:br/>
              <w:t xml:space="preserve">руб./кв. м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мативная     </w:t>
              <w:br/>
              <w:t xml:space="preserve">цена            </w:t>
              <w:br/>
              <w:t xml:space="preserve">земельного      </w:t>
              <w:br/>
              <w:t xml:space="preserve">участка (руб.) 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2. Нормативная цена земельного участка с кадастровым номером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остоянию на _________________ составляет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имечание. Данные  по  оценочным  группам  почв   даются  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ии  нормативной  цены сельскохозяйственных угодий зем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льхозназнач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тета по земе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сурсам и землеустройст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упинского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                     ___________ /М.А. Кирьянов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 год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0</Words>
  <Characters>2610</Characters>
  <CharactersWithSpaces>22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3:00Z</dcterms:created>
  <dc:creator>Органы местного самоуправления Ступинского района (Московская область)</dc:creator>
  <dc:description/>
  <dc:language>en-US</dc:language>
  <cp:lastModifiedBy/>
  <dcterms:modified xsi:type="dcterms:W3CDTF">2011-10-30T05:33:00Z</dcterms:modified>
  <cp:revision>2</cp:revision>
  <dc:subject>Акт</dc:subject>
  <dc:title>Акт о нормативной цене земельного участка в Ступинском районе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