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ислении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оказания безвозмездной финансов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именуем___ в дальнейшем "Сторона-1", в лице ________________, действующего на основании _____________________, с одной стороны, и ____________________, именуем___ в дальнейшем "Сторона-2", в лице __________________, действующего на основании ___________________, с другой стороны, вместе именуемые "Стороны"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а-1 на основании ____________________ (соглашения между основным и дочерним обществами, участия в уставном капитале, иное) перечислила Стороне-2 безвозмездную финансовую помощь &lt;*&gt; в размере ____________ (__________________) рублей (вариант: для использования в целях 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-2 получила безвозмездную финансовую помощь от Стороны-1 в размере ____________ (________________) рублей (вариант: для использования в целях 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Акт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__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2 п. 1 ст. 162 НК РФ налоговая база по НДС увеличивается на суммы полученных за реализованные товары (работы, услуги) в виде финансовой помощи, на пополнение фондов специального назначения, в счет увеличения доходов либо иначе связанных с оплатой реализованных товаров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банов О.М.</dc:creator>
  <dc:description/>
  <dc:language>en-US</dc:language>
  <cp:lastModifiedBy/>
  <dcterms:modified xsi:type="dcterms:W3CDTF">2011-10-30T05:33:00Z</dcterms:modified>
  <cp:revision>2</cp:revision>
  <dc:subject>Акт</dc:subject>
  <dc:title>Акт о перечислении денежных средств в порядке оказания безвозмездной финансов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