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х 297 (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е арх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гражданского 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ных из первых экземпля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исей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, и метрических кни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ЕРЕДАЧЕ АКТОВЫХ КНИ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ПРАВОЧНО-ПОИСКОВЫХ МАТЕРИАЛОВ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РГАН ЗАГС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ведения  сверки и последующей передачи в государственный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ые книги и справочно - поисковые материалы к ни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─────┬──────────────────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N   │Наименование │  Крайние даты (даты  │Кол-во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книги│актовой книги│  начала и окончания) │листо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┼───────────┬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     3      │     4     │     5    │   6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┼───────────┼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│           │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┼───────────┼──────────┼──────┼─────────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ередано ________ актовых кни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справочно -│   Вид   │    Кол-во   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поисковых материалов  │носителя │(лист / штука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  │    3    │  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┼──────────────┼─────────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ередано ________ единиц справочно - поисков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да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Федеральное архивное агентство~Министерство юстиции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актовых книг и справочно-поисковых материалов к ним в орган ЗАГС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