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1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 и списа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ондов библиотек Воору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ЕРЕДАЧЕ (ПРИЕМЕ)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начальник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спитатель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19__ г. составлен в том, чт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ющей военной 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, 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иблиотеки-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на основании доверенности N ____ от 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 печатных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стоимость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обороны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(приеме) документов из библиотеч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