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Управления Роснедвижимости по МО от 11.01.2007 N 1-Р, в котором приведена данная форма, вступило в силу с 1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января 2007 г. N 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И ПРИНЯТИИ ЗЕМЛЕУСТРОИТЕЛЬ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_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учреждения) - фондодерж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дающ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пере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должност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учреждения) - фондодерж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нимающ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, должност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устроительные дела, находящиеся на хранении в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е данных, полученных в результате проведения землеустрой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       │Общее количество дел в коробке │Примеч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робок)    │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─────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инвентаризационные л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электронном и (или) бумажном носителе)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документов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т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его документы           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ФГУ "К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ее документы           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Управление Федерального агентства кадастра объектов недвижимости по Московской области</dc:creator>
  <dc:description/>
  <dc:language>en-US</dc:language>
  <cp:lastModifiedBy/>
  <dcterms:modified xsi:type="dcterms:W3CDTF">2011-10-30T05:33:00Z</dcterms:modified>
  <cp:revision>2</cp:revision>
  <dc:subject>Акт</dc:subject>
  <dc:title>Акт о передаче и принятии землеустроительных дел на постоянное хранение в централизованный архив ФГУ «Кадастровая палат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