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о передач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,   именуем___  в  дальнейшем  "Должник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 управляющего   ________________,  действующ___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Арбитражного суда __________________ по делу N 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орган местного самоуправления (федеральный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),    именуемый   в   дальнейшем   "Орган",   в   лице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 действующего  на основании Распоряжения N 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г.,  с  другой  стороны,  составили  настоящий  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стоящий  акт  составлен  в том, что в соответствии с п. 1 ст. 14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 несостоятельности (банкротстве)" Должник переда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ринял следующее имуществ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_____________________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асенов Е.Б.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имущества должника, которое предлагалось к продаже, но не было продано в ходе конкурсного производства, и на которое отсутствуют заявления о правах собственника имущества должника — унитарного предприятия, учредителей (участников) должника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