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, передал(а) директору _________ имущество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е мною по договору от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претензий 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4</Characters>
  <CharactersWithSpaces>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имущества в связи с расторжением договора о передаче имущества работнику для исполнения трудов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