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лосовании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ередаче карточек со штрих-к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энергонезависимых карт пам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 20__ года 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 и время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ышестояще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айон, город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ее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 участковой  комиссии избирательного участка (участка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карточки со штрих-кодом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нергонезависимые карты памяти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я или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шестоящей комиссии           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вышестоящей комиссии       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или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ковой комиссии          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участковой комиссии        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6</Characters>
  <CharactersWithSpaces>2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 передаче карточек со штрих-кодом и энергонезависимых карт памя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