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чеек в хранилище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банка с физическим лиц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(приеме) Ключ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, отдел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: __________ серии _____, N 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, проживающий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ый в дальнейшем "Арендатор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составили настоящий Акт о том, что Банк передал, а Арендатор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экземпляра Ключа N 2 с N _________________ (один экземпляр Ключа N 2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Ключа N 2 оставлен на хранение в Банке) от ячейки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         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ЗАО «Юринформ В»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(приеме) ключа арендатору (приложение к договору аренды ячеек в хранилище индивидуального пользования банка с физ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