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чеек в хранилище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банка с юридическим лиц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(приеме) Ключ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, отдел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, в лице 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с другой стороны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о том, что Банк передал, а Арендатор принял два экземпляра Ключа N 2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(один экземпляр Ключа N 2, а второй экземпляр Ключ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ен на хранение в Банке) от ячейки N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   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ЗАО «Юринформ В»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(приеме) ключа арендатору (приложение к договору аренды ячеек в хранилище индивидуального пользования банка с юрид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