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кземпляр N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ередаче командиру воинской части N _____ книги (кни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____ списка избирателей избирательного участка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ованного для проведения голос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участковой избирательной комиссии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N _______________________ передал командиру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книгу (книги) N ____________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н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N ______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составляется в двух экземплярах, один из которых хранится у командира воинской части, а другой - в территориальной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командиру воинской части книги (книг) списка избирателей избирательного участка, образованного для проведения голосования на выборах депутатов Государственной Думы Федерального Собрания Российской Федерации пятого созыва и на выборах Прези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