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 Догов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(приеме) материал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паспорт 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, проживает 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Заказчик", с одной стороны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паспорт _________ N ___________, выдан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)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с другой стороны 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передал,  а  Исполнитель  принял материалы и доку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 (_________________________) печатных еди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е носители с записями материалов в количеств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файлов общей стоимость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агаем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ЗАО «Юринформ В»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материалов и документов (приложение к договору безвозмездного оказания услуг по корректу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