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по корр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(приеме) материал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(паспор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, выдан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____________________________, ИНН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в   дальнейшем   "Исполнитель",   с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 (паспор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, выдан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____________________________, ИНН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Заказчик", с другой стороны, 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о том, что Заказчик передал, а Исполнитель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и документы в количестве 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ых единиц;  электронные носители  с  записями  материал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 (_______________________________) ф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стоимостью ______________ (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лагаемому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банов О.М.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(приеме) материалов и документов (приложение к договору возмездного оказания услуг по корректу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