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реда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писи с внешним редактор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(приеме) материалов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здательство"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, (паспор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выдан ______________, проживает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), именуем__ в дальнейшем "Редактор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составили настоящий Акт о том, что Издательство переда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Редактор принял материалы и документы в количеств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) печатных единиц, электронные носител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ями материалов в количестве _______ (________________) фай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стоимостью __________________ (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рилагаемому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асенов Е.Б.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(приеме) материалов и документов (приложение к договору редактирования рукописи с внешним редакто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