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учета,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делий и материалов, изгот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менением драгоценных метал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бору, учету, хранению и с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й фонд драго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ов и драгоценных кам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эт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ов в виде лома и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на склад аккумуляторов и изъятых из издел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злов и деталей, содержащих драгоценные металл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4"/>
        <w:gridCol w:w="1620"/>
        <w:gridCol w:w="1486"/>
        <w:gridCol w:w="1620"/>
        <w:gridCol w:w="1484"/>
        <w:gridCol w:w="945"/>
      </w:tblGrid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изде- </w:t>
              <w:br/>
              <w:t xml:space="preserve">лия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дета-  </w:t>
              <w:br/>
              <w:t>лей, содер-</w:t>
              <w:br/>
              <w:t xml:space="preserve">жащих дра- </w:t>
              <w:br/>
              <w:t xml:space="preserve">гоценные   </w:t>
              <w:br/>
              <w:t xml:space="preserve">металлы, г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деталей   </w:t>
              <w:br/>
              <w:t>(аккумуля-</w:t>
              <w:br/>
              <w:t xml:space="preserve">торов),   </w:t>
              <w:br/>
              <w:t xml:space="preserve">шт.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нетто </w:t>
              <w:br/>
              <w:t xml:space="preserve">деталей, </w:t>
              <w:br/>
              <w:t xml:space="preserve">содержащих </w:t>
              <w:br/>
              <w:t>драгоценные</w:t>
              <w:br/>
              <w:t xml:space="preserve">металлы, г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тый вес</w:t>
              <w:br/>
              <w:t xml:space="preserve">драгоцен- </w:t>
              <w:br/>
              <w:t>ных метал-</w:t>
              <w:br/>
              <w:t>лов по па-</w:t>
              <w:br/>
              <w:t>спорту из-</w:t>
              <w:br/>
              <w:t xml:space="preserve">делия, 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е ценности принял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9</Characters>
  <CharactersWithSpaces>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33:00Z</dcterms:modified>
  <cp:revision>2</cp:revision>
  <dc:subject>Акт</dc:subject>
  <dc:title>Акт о передаче на склад аккумуляторов и изъятых из изделий узлов и деталей, содержащих драгоценные метал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