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ППП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..." ............. 19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неисправного  ...................  вагона  направляем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на железную дорогу - собственницу .......................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...................  железной дороги передан неисправный ваг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......... инициалы  железной  дороги .................  число о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 род вагона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вагона 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железной дороги сдающей        Агент железной дороги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                      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                                 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 сдающей                    железной дороги приним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Совет по железнодорожному транспорту СНГ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неисправного пассажирского вагона, направляемого для ремонта на железную дорогу — собствен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