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цен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со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есовершеннолет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ередаче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                  в "__" час.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несовершеннолетнег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; при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дет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реждение указывается их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омер путевки, фамил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ных лиц; при передаче род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законным представ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казываются фамилия, имя, отчество, степень ро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рия и номер па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гда и кем выдан, адрес лица, принявшего подро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несовершеннолетним переданы следующие вещи, предме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ги, ценности, документ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еречис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дал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ня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,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нявшего 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или штамп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вшего несовершеннолетне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Акт состоит из одного листа размером 203 x 288 м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8</Characters>
  <CharactersWithSpaces>1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несовершеннолетнего родителям или законным представителям, представителям органов опеки и попечительства, учреждений социального обслуживания, детских учреждений или в другие центры временного содерж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