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земпляр N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ередаче первого экземпляра списка избирател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передала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избирательного участка N ___________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списка избирателей на ______________ листах и заве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у из реестра выдачи открепительных удостов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включенных в список избирателей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бирательной комиссии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составляется в двух экземплярах, один из которых хранится в территориальной избирательной комиссии, а другой - в участков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первого экземпляра списка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от территориальной в участковую избирательную комисс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