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вестиц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жил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ием подрядч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 ___________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даче площадки под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, именуем___ в дальнейшем Инвес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-Застройщик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, именуем___ в дальнейшем Подряд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тьей  стороны,  совместно  именуемые  Стороны,  в  рамках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 договора  на  строительств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одрядчика N ____ от "___"_________ _____ г. подписа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-Застройщик в присутствии Инвестора передал, а Подрядчик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строительство _______________________________________ (далее -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(площадку), выделенный в соответствии с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и характеристик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ок соответствует плану (Приложение N __ к 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ок   принадлежит   Заказчику-Застройщику   на   праве   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N ______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нахождение Участка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гистрационный номер Участк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дастровый номер Участка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щая площадь Участка: _______________________________________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регистрированные обременения земельного Участк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граничения использования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зрешенное использование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зрешение на застройку земельного Участка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Использование соседних земельных участков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ачественные свойства земли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ная информация о земельном Участке, которая может оказать  вли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ализацию Договора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 границе земельного Участка подведены: электроэнергия, водопро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я,  горячая  вода, центральное отопление, газ, телефон, каб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видение, Интернет,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Одновременно с Участком передается Кадастровый план (межевой пл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адастровый учет не приостанавлив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адастровая стоимость - ______________________ руб.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(дата утверждения  результатов  определения 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ор: 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-Застройщик: 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абанов О.М.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площадки под строительство (приложение к инвестиционному договору на строительство здания с участием подряд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