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вестиционному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троительство жилого д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участием подрядч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 от "___"________ 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передаче площадки под стро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в лице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, именуем_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ор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в лице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, именуем_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-Застройщик, с друг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в лице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, именуем_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чик,  с третьей стороны,  совместно  именуемые   стороны,  в   рам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и Инвестиционного договора на строительство жилого дома с участ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чика N __ от "___"______ ____ г. подписали настоящий акт о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-Застройщик в присутствии Инвестора передал, а Подрядчик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 строительство _______________________________________ (далее -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ый Участок (площадку), выделенный в соответствии с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ледующими характеристика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часток соответствует плану (Приложение N ___ к 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часток   принадлежит   Заказчику-Застройщику   на   праве   арен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государственной регистрации N ____ от "___"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Местонахождение Участка: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егистрационный номер Участка: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адастровый номер Участка: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Общая площадь Участка: _____________________________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Зарегистрированные обременения земельного Участка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Ограничения использования: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Разрешенное использование: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Разрешение на застройку земельного Участка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Использование соседних земельных участков: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Качественные свойства земли: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Иная информация о земельном Участке, которая может оказать  влия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реализацию Договора: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К границе земельного Участка подведены: электроэнергия, водопров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ализация,  горячая  вода, центральное отопление, газ, телефон, каб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видение, Интернет,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Одновременно с Участком передается Кадастровый план (межевой план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Кадастровый учет не приостанавливал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Кадастровая стоимость - ______________________ руб. по состоянию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  (дата  утверждения  результатов  определения  та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 Стороны претензий друг к другу не име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вестор: ___________________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-Застройщик: ___________________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чик: ____________________/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3</Words>
  <Characters>3434</Characters>
  <CharactersWithSpaces>29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3:00Z</dcterms:created>
  <dc:creator>Кабанов О.М.</dc:creator>
  <dc:description/>
  <dc:language>en-US</dc:language>
  <cp:lastModifiedBy/>
  <dcterms:modified xsi:type="dcterms:W3CDTF">2011-10-30T05:33:00Z</dcterms:modified>
  <cp:revision>2</cp:revision>
  <dc:subject>Акт</dc:subject>
  <dc:title>Акт о передаче площадки под строительство (приложение к инвестиционному договору на строительство жилого дома с участием подрядчи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