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порядке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анзитной перевозке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ятых под страж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февраля 1994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года,                горо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акт  составлен о том, что сего числа 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ВД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звание государства, 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передал представителю М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звание государства, 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звание государства, фамилия, имя, отчество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с лицом, находящимся  под стражей, переданы его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, выданный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число, месяц, год и место выдачи, каким органо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также  другие  документы и личные вещи  (права водителя, дип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п., если таковые имеются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как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передаче  лица  претензий  заявлено  не  было  (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ления   претензий   со   стороны   передаваемого  лица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вшего его представителя отразить это в акте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составлен в трех экземплярах на  русском  язы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них  два  -  для представителя передавшей Стороны и один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принявшей Сторо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редал                                    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чать                                      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3</Characters>
  <CharactersWithSpaces>1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---</dc:creator>
  <dc:description/>
  <dc:language>en-US</dc:language>
  <cp:lastModifiedBy/>
  <dcterms:modified xsi:type="dcterms:W3CDTF">2011-10-30T05:33:00Z</dcterms:modified>
  <cp:revision>2</cp:revision>
  <dc:subject>Акт</dc:subject>
  <dc:title>Акт о передаче представителю МВД государства СНГ взятого под стражу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