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даче сведений об избирателях дл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иска избирател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N ____________________________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сведения об избир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ставления списка избирателей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N ______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составляется в двух экземплярах, один из которых хранится у командира воинской части, а другой - в территориальн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сведений об избирателях для составления списка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, представляемый командиром воинской 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