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даче сведений об избирателях дл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ка избирател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естной администрации &lt;*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а, городского округа, района Москвы, Санкт-Петербу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__________________________ избирателях дл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 избир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а избирателей на _____________ листах и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ид нос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аименованием ________________________________________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ена, размеры, иные реквизиты фай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держащих сведения об избирате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бирательной комиссии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двух экземплярах, один из которых хранится у главы местной администрации муниципального района, городского округа, главы управы города Москвы, главы администрации района города Санкт-Петербурга, а другой - в территориальн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редставлении сведений о студентах, обучающихся по очной форме обучения и зарегистрированных по месту пребывания в общежитии, указываются должность руководителя образовательного учреждения и наименование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 исключением случаев, когда сведения передаются только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сведений об избирателях для составления списка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, представляемый главой местной адм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