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15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Код по ОКУД │ 09031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ТОВАРА И ТАРЫ ПРИ СМЕНЕ МАТЕРИ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ГО ЛИЦА В _________ БУФЕ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ющий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щий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216"/>
        <w:gridCol w:w="1485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того: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л _______________________ Принял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администрации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орговли РСФСР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товара и тары при смене материально ответственного лица в буфет. Специализированная форма № 15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