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ТОВАРОВ И ТАРЫ ПРИ СМЕНЕ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СТВ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430"/>
        <w:gridCol w:w="676"/>
        <w:gridCol w:w="1080"/>
        <w:gridCol w:w="674"/>
        <w:gridCol w:w="811"/>
        <w:gridCol w:w="945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, тара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акт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  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  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__________ 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 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20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товаров и тары при смене материально ответственного лица. Унифицированная форма № ОП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