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и референду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даче карточек со штрих-к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энергонезависимых карт пам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 200_ года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и время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вышестояще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йон, город, 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ее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 участковой  комиссии избирательного   участка   (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) N _____ карточки со штрих-кодом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исл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нергонезависимые карты памяти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исл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или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й комиссии  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вышестоящей комиссии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или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комиссии   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участковой комиссии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участковой комиссии избирательного участка карточек со штрих-кодом и энергонезависимых карт памяти для электронного голосования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