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ервых и в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ов 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составленных консуль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Российской Федераци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ами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записи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даче в Главное управление ЗАГС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торых экземпляров записей 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ИО сотрудника 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ИО сотрудника Управления ЗАГС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945"/>
        <w:gridCol w:w="1080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исей актов   </w:t>
              <w:br/>
              <w:t xml:space="preserve">гражданского состояния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ожден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заключении брак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асторжении брак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усыновлении (удочерени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установлении отцов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еремене имен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мерт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писей актов гражданского состоя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О,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амилия и инициалы сотрудника МИ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ые экземпляры записей актов гражданского состояния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О,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фамилия и инициалы 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ого управления ЗАГС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юстиции Российской Федерации~Министерство иностранных дел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в Главное управление ЗАГС Московской области вторых экземпляров записей актов гражданского 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