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деятельност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: поступление     │номер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каней по __________________________ поставщик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документа              ├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ата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количеств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кусков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штук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АК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 ПЕРЕМЕРИВАНИИ ТКАНЕЙ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составлен комиссией, котора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┬────┬──────────┬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Товар    │Но- │Ар- │   Мера   │Цена,│Недостача  │ Излиш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──┬───┤мер │ти- ├─────┬────┤руб. ├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но-│код│кус-│кул │про- │фак-│коп. │коли-│сум- │коли-│су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вание   │   │ка  │тка-│из-  │ти- │     │чест-│ма,  │чест-│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тканей  │   │    │ни  │во-  │чес-│     │во   │руб. │во  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и орга- │   │    │    │ди-  │кая │     ├──┬──┤коп. ├──┬──┤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зации │   │    │    │теля │    │     │м │см│     │м │см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-  │   │    │    ├──┬──┼─┬──┤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води- │   │    │    │м │см│м│см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я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2   │ 3 │ 4  │ 5  │6 │ 7│8│ 9│ 10  │11│12│ 13  │14│15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и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т.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д.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┴────┴────┴──┴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│ │  │  Х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─┴─────┴──┴──┴─────┴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┬────┬──────────┬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Товар    │Но- │Ар- │   Мера   │Цена,│ Недостача │ Излиш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──┬───┤мер │ти- ├─────┬────┤руб. ├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но-│код│кус-│кул │про- │фак-│коп. │коли-│сум- │коли-│су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вание   │   │ка  │тка-│из-  │ти- │     │чест-│ма,  │чест-│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тканей  │   │    │ни  │во-  │чес-│     │во   │руб. │во  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и орга- │   │    │    │ди-  │кая │     ├──┬──┤коп. ├──┬──┤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зации │   │    │    │теля │    │     │м │см│     │м │см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-  │   │    │    ├──┬──┼─┬──┤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води- │   │    │    │м │см│м│см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я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2   │ 3 │ 4  │ 5  │6 │ 7│8│ 9│ 10  │11│12│ 13  │14│15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и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т.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д.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│  │   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┴────┴────┴──┴──┼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│ │  │  Х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┼──┼─────┼──┼──┼─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Всего по акту │ │  │  Х  │  │  │ 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─┴─────┴──┴──┴─────┴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 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 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 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7</Characters>
  <CharactersWithSpaces>7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3:00Z</dcterms:modified>
  <cp:revision>2</cp:revision>
  <dc:subject>Акт</dc:subject>
  <dc:title>Акт о перемеривании тканей. Унифицированная форма № ТОРГ-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