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  033022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ОО "Мир ткани", г. Омск, ул. Декабристов, 80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 xx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рганизация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Вид деятельност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акта: поступление │номер      │    5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товарно-транспортной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кладной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каней по ---------------------- поставщика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документа            ├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дата       │12.12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количество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кусков,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штук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 │    x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АКТ         │   235   │ 12.12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 ПЕРЕМЕРИВАНИИ ТКАНЕЙ └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оставлен комиссией, которая установила: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5670" w:type="dxa"/>
        <w:jc w:val="left"/>
        <w:tblInd w:w="4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422"/>
        <w:gridCol w:w="432"/>
        <w:gridCol w:w="108"/>
        <w:gridCol w:w="203"/>
        <w:gridCol w:w="201"/>
        <w:gridCol w:w="187"/>
        <w:gridCol w:w="389"/>
        <w:gridCol w:w="235"/>
        <w:gridCol w:w="76"/>
        <w:gridCol w:w="232"/>
        <w:gridCol w:w="96"/>
        <w:gridCol w:w="215"/>
        <w:gridCol w:w="190"/>
        <w:gridCol w:w="43"/>
        <w:gridCol w:w="466"/>
        <w:gridCol w:w="167"/>
        <w:gridCol w:w="66"/>
        <w:gridCol w:w="233"/>
        <w:gridCol w:w="105"/>
        <w:gridCol w:w="283"/>
        <w:gridCol w:w="122"/>
        <w:gridCol w:w="111"/>
        <w:gridCol w:w="233"/>
        <w:gridCol w:w="465"/>
      </w:tblGrid>
      <w:tr>
        <w:trPr>
          <w:trHeight w:val="240" w:hRule="atLeast"/>
          <w:cantSplit w:val="true"/>
        </w:trPr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</w:t>
            </w:r>
          </w:p>
        </w:tc>
        <w:tc>
          <w:tcPr>
            <w:tcW w:w="3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кус-</w:t>
              <w:br/>
              <w:t xml:space="preserve">ка  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- </w:t>
              <w:br/>
              <w:t xml:space="preserve">ти- </w:t>
              <w:br/>
              <w:t xml:space="preserve">кул </w:t>
              <w:br/>
              <w:t>тка-</w:t>
              <w:br/>
              <w:t xml:space="preserve">ни  </w:t>
            </w:r>
          </w:p>
        </w:tc>
        <w:tc>
          <w:tcPr>
            <w:tcW w:w="1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а    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 </w:t>
              <w:br/>
              <w:t xml:space="preserve">на,  </w:t>
              <w:br/>
              <w:t xml:space="preserve">руб. </w:t>
              <w:br/>
              <w:t xml:space="preserve">коп. </w:t>
            </w:r>
          </w:p>
        </w:tc>
        <w:tc>
          <w:tcPr>
            <w:tcW w:w="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ча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 </w:t>
            </w:r>
          </w:p>
        </w:tc>
      </w:tr>
      <w:tr>
        <w:trPr>
          <w:trHeight w:val="480" w:hRule="atLeast"/>
          <w:cantSplit w:val="true"/>
        </w:trPr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тканей    </w:t>
              <w:br/>
              <w:t xml:space="preserve">и орга-   </w:t>
              <w:br/>
              <w:t xml:space="preserve">низации   </w:t>
              <w:br/>
              <w:t xml:space="preserve">- про-    </w:t>
              <w:br/>
              <w:t xml:space="preserve">изводи-   </w:t>
              <w:br/>
              <w:t xml:space="preserve">теля      </w:t>
            </w:r>
          </w:p>
        </w:tc>
        <w:tc>
          <w:tcPr>
            <w:tcW w:w="3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3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из-   </w:t>
              <w:br/>
              <w:t xml:space="preserve">во-   </w:t>
              <w:br/>
              <w:t xml:space="preserve">ди-   </w:t>
              <w:br/>
              <w:t xml:space="preserve">теля  </w:t>
            </w:r>
          </w:p>
        </w:tc>
        <w:tc>
          <w:tcPr>
            <w:tcW w:w="54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 </w:t>
              <w:br/>
              <w:t xml:space="preserve">ти-   </w:t>
              <w:br/>
              <w:t xml:space="preserve">чес-  </w:t>
              <w:br/>
              <w:t xml:space="preserve">кая   </w:t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3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,  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240" w:hRule="atLeast"/>
          <w:cantSplit w:val="true"/>
        </w:trPr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</w:t>
            </w:r>
          </w:p>
        </w:tc>
        <w:tc>
          <w:tcPr>
            <w:tcW w:w="3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</w:t>
            </w:r>
          </w:p>
        </w:tc>
        <w:tc>
          <w:tcPr>
            <w:tcW w:w="4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</w:t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480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кань  </w:t>
              <w:br/>
              <w:t>портьерная</w:t>
              <w:br/>
              <w:t xml:space="preserve">(3,0 м) 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-1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</w:t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-00</w:t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*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*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</w:t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-00</w:t>
            </w:r>
          </w:p>
        </w:tc>
      </w:tr>
      <w:tr>
        <w:trPr>
          <w:trHeight w:val="240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  <w:br/>
              <w:t>т.</w:t>
              <w:br/>
              <w:t>д.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*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*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-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ОРГ-24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┬────┬────┬────────────┬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   Товар    │Но- │Ар- │    Мера    │Це- │Недостача │  Излиш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├────────┬───┤мер │ти- ├─────┬──────┤на, ├─────┬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наимено-│код│кус-│кул │про- │фак-  │руб.│коли-│сум-│коли-│сум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вание   │   │ка  │тка-│из-  │ти-   │коп.│чест-│ма, │чест-│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тканей  │   │    │ни  │во-  │чес-  │    │во   │руб.│во   │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и орга- │   │    │    │ди-  │кая   │    ├──┬──┤коп.├──┬──┤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зации │   │    │    │теля │      │    │ м│см│    │ м│см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ро-  │   │    │    ├──┬──┼───┬──┤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води- │   │    │    │ м│см│ м │см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ля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┼────┼────┼──┼──┼───┼──┼────┼──┼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2   │ 3 │ 4  │ 5  │6 │ 7│  8│ 9│ 10 │11│12│ 13 │14│15│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┼────┼────┼──┼──┼───┼──┼────┼──┼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┼────┼────┼──┼──┼───┼──┼────┼──┼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┼────┼────┼──┼──┼───┼──┼────┼──┼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┼────┼────┼──┼──┼───┼──┼────┼──┼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</w:t>
      </w:r>
      <w:r>
        <w:rPr/>
        <w:t>и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</w:t>
      </w:r>
      <w:r>
        <w:rPr/>
        <w:t>т.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</w:t>
      </w:r>
      <w:r>
        <w:rPr/>
        <w:t>д.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│    │    │  │  │   │  │   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┴───┴────┴────┴──┴──┼───┼──┼────┼──┼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Итого │   │  │  Х │  │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┼──┼────┼──┼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Всего по акту │201│40│  Х │ *│ *│  * │ 1│40│56-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┴──┴────┴──┴──┴────┴──┴──┴─────┘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иректор    Скворцов        С.Н. Сквор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--- --------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варовед    Агеева          И.Н. Аге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--- --------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давец     Панина          О.С. П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--- --------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подпись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9</Words>
  <Characters>6482</Characters>
  <CharactersWithSpaces>5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Семенихин В.В.</dc:creator>
  <dc:description/>
  <dc:language>en-US</dc:language>
  <cp:lastModifiedBy/>
  <dcterms:modified xsi:type="dcterms:W3CDTF">2011-10-30T05:33:00Z</dcterms:modified>
  <cp:revision>2</cp:revision>
  <dc:subject>Акт</dc:subject>
  <dc:title>Акт о перемеривании тканей. Унифицированная форма № ТОРГ-24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