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3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    Код по ОКУД     │09030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азделение                                   N документа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докумен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АКТ N ______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 ПЕРЕМЕРИВАНИИ ТКАНЕЙ, ПОСТУПИВШИХ         Код операци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"__"_________ 19__ г. ПО СЧЕТУ N ______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 "__"________ 19__ г. В КОЛИЧЕСТВЕ ___ КУСКОВ   Код предприя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6"/>
        <w:gridCol w:w="1215"/>
        <w:gridCol w:w="675"/>
        <w:gridCol w:w="944"/>
        <w:gridCol w:w="675"/>
        <w:gridCol w:w="406"/>
        <w:gridCol w:w="674"/>
        <w:gridCol w:w="541"/>
        <w:gridCol w:w="810"/>
        <w:gridCol w:w="675"/>
        <w:gridCol w:w="540"/>
        <w:gridCol w:w="540"/>
        <w:gridCol w:w="809"/>
        <w:gridCol w:w="540"/>
        <w:gridCol w:w="540"/>
        <w:gridCol w:w="945"/>
        <w:gridCol w:w="807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каней и    </w:t>
              <w:br/>
              <w:t xml:space="preserve">фабрики    </w:t>
              <w:br/>
              <w:t>(изготовителя),</w:t>
              <w:br/>
              <w:t xml:space="preserve">единицы    </w:t>
              <w:br/>
              <w:t xml:space="preserve">измерени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рей- </w:t>
              <w:br/>
              <w:t xml:space="preserve">ску-  </w:t>
              <w:br/>
              <w:t xml:space="preserve">ранта </w:t>
              <w:br/>
              <w:t xml:space="preserve">и до- </w:t>
              <w:br/>
              <w:t>полне-</w:t>
              <w:br/>
              <w:t xml:space="preserve">ния к </w:t>
              <w:br/>
              <w:t xml:space="preserve">нем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кул </w:t>
              <w:br/>
              <w:t xml:space="preserve">или N   </w:t>
              <w:br/>
              <w:t xml:space="preserve">по      </w:t>
              <w:br/>
              <w:t>прейску-</w:t>
              <w:br/>
              <w:t xml:space="preserve">ранту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ус-</w:t>
              <w:br/>
              <w:t xml:space="preserve">к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ед. </w:t>
              <w:br/>
              <w:t>изм.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>роз-</w:t>
              <w:br/>
              <w:t>нич-</w:t>
              <w:br/>
              <w:t>ная,</w:t>
              <w:br/>
              <w:t>сум-</w:t>
              <w:br/>
              <w:t xml:space="preserve">ма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е  </w:t>
              <w:br/>
              <w:t>число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брич-</w:t>
              <w:br/>
              <w:t xml:space="preserve">ная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ая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.И.О.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орговли РСФСР</dc:creator>
  <dc:description/>
  <dc:language>en-US</dc:language>
  <cp:lastModifiedBy/>
  <dcterms:modified xsi:type="dcterms:W3CDTF">2011-10-30T05:33:00Z</dcterms:modified>
  <cp:revision>2</cp:revision>
  <dc:subject>Акт</dc:subject>
  <dc:title>Акт о перемеривании тканей. Специализированная форма № 3-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