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ЦЕНКЕ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в составе: председатель _________________________,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 произвела переоценку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це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1215"/>
        <w:gridCol w:w="810"/>
        <w:gridCol w:w="810"/>
        <w:gridCol w:w="810"/>
        <w:gridCol w:w="539"/>
        <w:gridCol w:w="676"/>
        <w:gridCol w:w="539"/>
        <w:gridCol w:w="675"/>
        <w:gridCol w:w="676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ОК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товар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>(код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пере-</w:t>
              <w:br/>
              <w:t xml:space="preserve">оценки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</w:t>
              <w:br/>
              <w:t xml:space="preserve">пере-   </w:t>
              <w:br/>
              <w:t xml:space="preserve">оценк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це-</w:t>
              <w:br/>
              <w:t xml:space="preserve">н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оце-</w:t>
              <w:br/>
              <w:t xml:space="preserve">нк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 xml:space="preserve">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                   x      x    x        x 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             ___________  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ереоценке стоимости лекарственных средств и других медицинских товаров отдельно по розничным и оптовым ценам. Форма № А-2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