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8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СЧЕТЕ КОНДИТЕРСКИХ ИЗДЕЛ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роизвела пересчет  кондитерских  издел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х для поштучной торговли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19__ г. по документу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дсчете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6"/>
        <w:gridCol w:w="809"/>
        <w:gridCol w:w="810"/>
        <w:gridCol w:w="946"/>
        <w:gridCol w:w="809"/>
        <w:gridCol w:w="811"/>
        <w:gridCol w:w="944"/>
        <w:gridCol w:w="811"/>
        <w:gridCol w:w="674"/>
        <w:gridCol w:w="67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ересчета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пересчет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>мовая</w:t>
              <w:br/>
              <w:t xml:space="preserve">раз- </w:t>
              <w:br/>
              <w:t xml:space="preserve">ница 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</w:tr>
      <w:tr>
        <w:trPr>
          <w:trHeight w:val="23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  <w:br/>
              <w:t>в кг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Итого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вышеупомянутые изделия комиссией пересчитаны полностью. 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стоящем  акте  кондитерские  изделия  весом ____ кг на сумму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оп. __ с подсчета кладовщика списать, а количество ____ шт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руб. ___________ коп. __ оприходова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 ____________ Члены комиссии: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торговли РСФСР</dc:creator>
  <dc:description/>
  <dc:language>en-US</dc:language>
  <cp:lastModifiedBy/>
  <dcterms:modified xsi:type="dcterms:W3CDTF">2011-10-30T05:33:00Z</dcterms:modified>
  <cp:revision>2</cp:revision>
  <dc:subject>Акт</dc:subject>
  <dc:title>Акт о пересчете кондитерских изделий. Специализированная форма № 8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