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чета статей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нса в связи с изменением нариц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оссийских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штаба цен, 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7 г. No. 76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       Код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СЧЕТЕ (УЦЕНКЕ) СТАТЕЙ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ЛАНСА ПО СОСТОЯНИЮ НА 1 ЯНВАРЯ 1998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бухгалтерского   │  Код  │ В оценке   │  В оценк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аланса            │строки │до 1 января │ состоянию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баланса│ 1998 года  │   1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(в рублях)  │   1998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│  </w:t>
      </w:r>
      <w:r>
        <w:rPr/>
        <w:t>(в рублях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│   </w:t>
      </w:r>
      <w:r>
        <w:rPr/>
        <w:t>копейка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 │   Б   │     1      │       2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Внеоборотные активы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материальные активы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средства 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завершенное строительство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срочные финансовые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ожения 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необоротные активы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 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Оборотные активы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ы 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 на добавленную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ь 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биторская задолженность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латежи по которой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жидаются более чем через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месяцев после отчетной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ы) 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биторская задолженность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латежи по которой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жидаются в течение 12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яцев после отчетной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ы) 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ткосрочные финансовые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ожения 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нежные средства 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оборотные средства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I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Убытки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покрытые убытки прошлых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т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покрытый убыток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етного года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II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 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IV. Капитал и резервы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вный капитал 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бавочный капитал 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ный капитал 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ы накопления 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 социальной сферы 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вые финансирование и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упления 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распределенная прибыль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лых лет 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распределенная прибыль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етного года 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V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Долгосрочные пассивы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емные средства 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долгосрочные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сивы 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V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Краткосрочные пассивы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емные средства 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орская задолженность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.......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ы по дивидендам 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ходы будущих периодов 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нды потребления 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ервы предстоящих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ов и платежей 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краткосрочные 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сивы ...................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VI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               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Главный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 января 1998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5</Characters>
  <CharactersWithSpaces>10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финансов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счете (уценке) статей бухгалтерск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