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ВОДЕ ОБЪЕКТА НА КОМПЛЕКСНОЕ ОБЕСПЫЛ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род (рабочий посел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изводственное объеди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: Приказ, указание по организации от "__"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част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иод  с "__"  по  "__"  __________________ произвела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выполнения  мероприятий  по переводу объекта на комплекс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ыливание (комиссией отмечается состояние выполнения мероприят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решение о переводе объекта на комплексное обеспылив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 в одном экземпля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 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Федеральный горный и промышленный надзор России</dc:creator>
  <dc:description/>
  <dc:language>en-US</dc:language>
  <cp:lastModifiedBy/>
  <dcterms:modified xsi:type="dcterms:W3CDTF">2011-10-30T05:33:00Z</dcterms:modified>
  <cp:revision>2</cp:revision>
  <dc:subject>Акт</dc:subject>
  <dc:title>Акт о переводе объекта на комплексное обеспыл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